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35</w:t>
        <w:tab/>
        <w:t>c.</w:t>
        <w:tab/>
        <w:t>Form: Late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35-1</w:t>
        <w:tab/>
        <w:t>Late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3. </w:t>
      </w:r>
      <w:r>
        <w:rPr>
          <w:iCs/>
        </w:rPr>
        <w:t>Late Payments</w:t>
      </w:r>
      <w:r>
        <w:rPr/>
        <w:t>. Interest shall accrue on any amount due and payable under this Agreement and remaining unpaid for more than 30 days (the “Principal Amount”) at a rate per annum which shall from day to day be equal to the lesser of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per year, computed on the basis of a year of 360 days and for the actual number of days elapsed (including the first day but excluding the last day) until payment of the Principal Amount,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b) The maximum rate of interest permitted from day to day under applicable law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0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